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18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3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1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6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GURRUCHAGA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0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8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9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8 - 50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